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7-8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ния в закрыт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260" w:hanging="540"/>
        <w:rPr/>
      </w:pPr>
      <w:r>
        <w:rPr>
          <w:sz w:val="28"/>
          <w:szCs w:val="28"/>
        </w:rPr>
        <w:t xml:space="preserve">Термин «Олимпиада» означает: 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а) соревнования, проводимые во время Олимпийских игр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б) первый год четырехлетия, при наступлении которого проводят Олимпийские игры;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в) период из четырех последовательных лет, который начинается с Игр Олимпиады , и оканчивается с открытием Игр следующей Олимпиады;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) год проведения Олимпийских игр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60" w:hanging="540"/>
        <w:rPr>
          <w:sz w:val="28"/>
          <w:szCs w:val="28"/>
        </w:rPr>
      </w:pPr>
      <w:r>
        <w:rPr>
          <w:sz w:val="28"/>
          <w:szCs w:val="28"/>
        </w:rPr>
        <w:t>Заключительный этап подготовки атлетов к Играм в древней Греции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дился в специальном помещении, называемом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 гимна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) амфитеа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) стадиод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) иппод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5" w:hanging="345"/>
        <w:rPr>
          <w:sz w:val="28"/>
          <w:szCs w:val="28"/>
        </w:rPr>
      </w:pPr>
      <w:r>
        <w:rPr>
          <w:sz w:val="28"/>
          <w:szCs w:val="28"/>
        </w:rPr>
        <w:t>В какой  дисциплине легкой атлетики стала чемпионкой Лондонской Олимпиады 2012  Мария   Савинова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 метание молота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) бег 3000 м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бег 800 м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г) прыжки в высот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ю вестибулярной устойчивости способствуют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а) челночный бег;</w:t>
      </w:r>
    </w:p>
    <w:p>
      <w:pPr>
        <w:pStyle w:val="Normal"/>
        <w:ind w:left="1422" w:firstLine="702"/>
        <w:rPr>
          <w:sz w:val="28"/>
          <w:szCs w:val="28"/>
        </w:rPr>
      </w:pPr>
      <w:r>
        <w:rPr>
          <w:sz w:val="28"/>
          <w:szCs w:val="28"/>
        </w:rPr>
        <w:t>б) прыжки через скакалку;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в)  подвижные игры.</w:t>
      </w:r>
    </w:p>
    <w:p>
      <w:pPr>
        <w:pStyle w:val="Normal"/>
        <w:ind w:left="1422" w:firstLine="702"/>
        <w:rPr>
          <w:sz w:val="28"/>
          <w:szCs w:val="28"/>
        </w:rPr>
      </w:pPr>
      <w:r>
        <w:rPr>
          <w:sz w:val="28"/>
          <w:szCs w:val="28"/>
        </w:rPr>
        <w:t>г)  упражнения на равновес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овые упражнения рекомендуется сочетать с упражнениями н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а) координацию;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б) быстроту;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в) выносливость;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г) гиб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людение режима дня способствует укреплению здоровья, потому что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позволяет избегать неоправданных физических напряжений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обеспечивает ритмичность работы организм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позволяет  правильно планировать дела в течение дня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изменяется величина нагрузки на центральную нерв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виде гимнастики используются упражнения с отягощениями и сопротивлениями для различных мышечных групп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а) атлетическая гимнастика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) спортивная гимнасти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художественная гимнастика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г) гигиеническая гимнасти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вид старта принимается в беге на короткие дистанции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высокий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средний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низкий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любо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 вид спорта, в котором проводятся соревнования только среди женщин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биатлон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) художественная гимнасти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прыжки на лыжах с трамплин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водное по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я в открытой форме</w:t>
      </w:r>
    </w:p>
    <w:p>
      <w:pPr>
        <w:pStyle w:val="Normal"/>
        <w:ind w:left="70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ллический спортивный снаряд для развития мышц рук и плечевого пояса называется…</w:t>
      </w:r>
    </w:p>
    <w:p>
      <w:pPr>
        <w:pStyle w:val="Normal"/>
        <w:tabs>
          <w:tab w:val="clear" w:pos="708"/>
          <w:tab w:val="left" w:pos="540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Выход мяча за пределы площадки или поля в спортивных играх</w:t>
      </w:r>
    </w:p>
    <w:p>
      <w:pPr>
        <w:pStyle w:val="Normal"/>
        <w:ind w:left="705" w:firstLine="375"/>
        <w:rPr>
          <w:sz w:val="28"/>
          <w:szCs w:val="28"/>
        </w:rPr>
      </w:pPr>
      <w:r>
        <w:rPr>
          <w:sz w:val="28"/>
          <w:szCs w:val="28"/>
        </w:rPr>
        <w:t>называется …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5" w:hanging="345"/>
        <w:rPr/>
      </w:pPr>
      <w:r>
        <w:rPr>
          <w:sz w:val="28"/>
          <w:szCs w:val="28"/>
        </w:rPr>
        <w:t xml:space="preserve">В шахматах короля, ферзя, ладью, слона и коня принято называть….          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шее спортивное звание в шахматах и шашках обозначается как…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углавая мышца плеча называется 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запомнить и впоследствии самостоятельно выполнять комплексы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упражнений, их содержание записывается в форме пиктограм. Запишите    графически комплекс утренней зарядки 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И.п. – сомкнутая стойка руки впере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 – руки в стороны;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2 – руки ввер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руки вниз;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И.п. – сомкнутая стойка руки на поясе. 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1 – шаг правой в сторону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наклон вперед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наклон назад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И.п. – основная стойка.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1 – упор присев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упор леж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упор присев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И.п. – сомкнутая стойка руки на поясе. 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1 – выпад правой вперед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И.п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выпад левой в сторону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8:00Z</dcterms:created>
  <dc:creator>user</dc:creator>
  <dc:description/>
  <cp:keywords/>
  <dc:language>en-US</dc:language>
  <cp:lastModifiedBy>5-333-Kulychenko</cp:lastModifiedBy>
  <cp:lastPrinted>2013-10-02T11:17:00Z</cp:lastPrinted>
  <dcterms:modified xsi:type="dcterms:W3CDTF">2013-10-10T10:14:00Z</dcterms:modified>
  <cp:revision>20</cp:revision>
  <dc:subject/>
  <dc:title>Вопросы для 7-8 классов</dc:title>
</cp:coreProperties>
</file>